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Û³ëï³ÝÇ Ð³Ýñ³å»ïáõÃÛ³Ý Ï³é³í³ñáõÃÛ³Ý ¨ º·ÇåïáëÇ ²ñ³µ³Ï³Ý Ð³Ýñ³å»ïáõÃÛ³Ý Ï³é³í³ñáõÃÛ³Ý ÙÇç¨ Ý»ñ¹ñáõÙÝ»ñÇ Ëñ³ËáõëÙ³Ý ¨ å³ßïå³Ý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3"/>
        <w:ind w:firstLine="708"/>
        <w:rPr>
          <w:sz w:val="22"/>
          <w:szCs w:val="22"/>
        </w:rPr>
      </w:pPr>
      <w:r>
        <w:rPr>
          <w:sz w:val="22"/>
          <w:szCs w:val="22"/>
        </w:rPr>
        <w:t>Ð³Û³ëï³ÝÇ Ð³Ýñ³å»ïáõÃÛ³Ý Î³é³í³ñáõÃÛáõÝÁ ¨ º·ÇåïáëÇ ²ñ³µ³Ï³Ý Ð³Ýñ³å»ï³Ï³Ý Î³é³í³ñáõÃÛáõÝÁ (³ÛëáõÑ»ï` ä³ÛÙ³Ý³íáñíáÕ ÏáÕÙ»ñ)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ó³ÝÏ³Ý³Éáí µ³ñ»Ýå³ëï å³ÛÙ³ÝÝ»ñ ëï»ÕÍ»É ÙÇ ä³ÛÙ³Ý³íáñíáÕ ÏáÕÙÇ Ý»ñ¹ñáÕÝ»ñÇ` ÙÛáõë ä³ÛÙ³Ý³íáñíáÕ ÏáÕÙÇ ï³ñ³ÍùáõÙ Ý»ñ¹ñáõÙÝ»ñ Ï³ï³ñ»Éáõ Ñ³Ù³ñ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ÁÝ¹áõÝ»Éáí, áñ ³Û¹åÇëÇ Ý»ñ¹ñáõÙÝ»ñÇ Ëñ³ËáõëáõÙÁ ¨ ÷áË³¹³ñÓ å³ßïå³ÝáõÃÛáõÝÁ ÙÇç³½·³ÛÇÝ Ñ³Ù³Ó³ÛÝ³·ñáí ÏÝå³ëïÇ Ù³ëÝ³íáñ ·áñÍáõÝ»áõÃÛ³Ý Ý³Ë³Ó»éÝáõÃÛ³Ý ËÃ³ÝÙ³ÝÁ ¨ µ³ñ·³í³×Ù³ÝÁ »ñÏáõ å»ïáõÃÛáõÝÝ»ñ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å³ÛÙ³Ý³íáñíáõÙ »Ý Ñ»ï¨Û³ÉÇ Ù³ëÇÝ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êáõÛÝ Ð³Ù³Ó³ÛÝ³·ñÇ ßñç³Ý³ÏÝ»ñáõÙ ï»ùëïáõÙ û·ï³·áñÍíáÕ ï»ñÙÇÝÝ»ñÝ áõÝ»Ý Ñ»ï¨Û³É Ýß³Ý³ÏáõÃÛáõÝÁ`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1. §Ý»ñ¹ñáõÙÝ»ñ¦ ï»ñÙÇÝÇ ï³Ï Ñ³ëÏ³óíáõÙ »Ý ·áõÛùÇ µáÉáñ ï»ë³ÏÝ»ñÁ, áñáÝù Ý»ñ³éáõÙ »Ý Ù³ëÝ³íáñ³å»ë, µ³Ûó áã µ³ó³é³å»ë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ß³ñÅ³Ï³Ý áõ ³Ýß³ñÅ ·áõÛùÁ ¨ ·áõÛù³ÛÇÝ Çñ³íáõÝùÝ»ñÁ, ÇÝãåÇëÇù »Ý å³ñï³å³ÝÇ ·áõÛùÇ íñ³ Ï³É³Ýù ¹Ý»Éáõ, ·ñ³íÇ ¨ ÑÇåáÃ»ùÇ Çñ³íáõÝ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ÁÝÏ»ñáõÃÛ³Ý µ³ÅÝ»Ù³ë»ñÁ, µ³ÅÝ»ïáÙë»ñÁ ¨ å³ñï³ïáÙë»ñÁ ¨ Ó»éÝ³ñÏáõÃÛáõÝáõÙ ³ÛÉ ÝÙ³Ý ï»ë³ÏÇ Ù³ëÝ³ÏóáõÃÛáõÝÁ</w:t>
      </w:r>
      <w:r>
        <w:rPr>
          <w:rFonts w:cs="Times Armenian" w:ascii="Times Armenian" w:hAnsi="Times Armenian"/>
          <w:sz w:val="22"/>
          <w:szCs w:val="22"/>
          <w:u w:val="single"/>
          <w:lang w:val="en-US"/>
        </w:rPr>
        <w:t>,</w:t>
      </w:r>
    </w:p>
    <w:p>
      <w:pPr>
        <w:pStyle w:val="Normal"/>
        <w:ind w:left="708" w:hanging="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) ¹ñ³Ù³Ï³Ý ÙÇçáóÝ»ñÇ, ¨ ýÇÝ³Ýë³Ï³Ý ³ñÅ»ù áõÝ»óáÕ ó³ÝÏ³ó³Í å³ñï³íáñáõÃÛ³Ý ·Íáí å³Ñ³ÝçÝ»ñÇ Çñ³íáõÝùÝ»ñÁ,</w:t>
      </w:r>
    </w:p>
    <w:p>
      <w:pPr>
        <w:pStyle w:val="Normal"/>
        <w:ind w:left="708" w:hanging="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¹) Ùï³íáñ ë»÷³Ï³ÝáõÃÛ³Ý Çñ³íáõÝùÝ»ñÁ, µ³ñÇ Ñ³Ùµ³íÁ, ï»ËÝÇÏ³Ï³Ý ·áñÍÁÝÃ³óÝ»ñÁ ¨ §ÝááõÑ³áõÝ¦,</w:t>
      </w:r>
    </w:p>
    <w:p>
      <w:pPr>
        <w:pStyle w:val="Normal"/>
        <w:ind w:left="708" w:hanging="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») ûñ»Ýùáí Ï³Ù å³ÛÙ³Ý³·ñáí ßÝáñÑí³Í ·áñÍáõÝ»áõÃÛ³Ý ÏáÝó»ëÇ³Ý»ñ` Ý»ñ³éÛ³É µÝ³Ï³Ý é»ëáõñëÝ»ñÇ Ñ»ï³½áïáõÃÛáõÝÝ»ñÇ, áõëáõÙÝ³ëÇñáõÃÛáõÝÝ»ñÇ Ï³Ù ß³Ñ³·áñÍÙ³Ý Çñ³íáõÝùÇ Ñ³Ù³ñ ïñíáÕ ÏáÝó»ëÇ³Ý»ñ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ÜÙ³Ý áõÝ»óí³ÍùÝ»ñÇ Ó¨Ç ÇÝãåÇëÇÝ, áñ »Õ»É ¿ Ý»ñ¹ñÙ³Ý å³ÑÇÝ, ÷á÷áËáõÃÛáõÝÁ ãÇ ³½¹áõÙ Ý»ñ¹ñÙ³Ý µÝáõÛÃÇ íñ³ ¨ §Ý»ñ¹ñáõÙ¦ ï»ñÙÇÝÁ Ý»ñ³éáõÙ ¿ µáÉáñ Ý»ñ¹ñáõÙÝ»ñÁ, áñáÝù Ï³ï³ñí»É »Ý ëáõÛÝ Ð³Ù³Ó³ÛÝ³·ñÇ áõÅÇ Ù»ç ÙïÝ»Éáõ ûñí³ÝÇó Ñ»ï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2. §»Ï³Ùáõï¦ ï»ñÙÇÝÁ Ýß³Ý³ÏáõÙ ¿ Ý»ñ¹ñáõÙÝ»ñÇó ëï³óí³Í ·áõÙ³ñÝ»ñÁ, ¨ Ù³ëÝ³íáñ³å»ë, µ³Ûó áã µ³ó³é³å»ë, Ý»ñ³éáõÙ ¿ ß³ÑáõÛÃÝ»ñÁ, ïáÏáëÝ»ñÁ, Ï³åÇï³ÉÇ ³×Çó ëï³óí³Í »Ï³ÙáõïÝ»ñÁ, ¹ÇíÇ¹»ÝïÝ»ñÁ, éáÛ³ÉÃÇÝ»ñÁ ¨ ³ÛÉ í³ñÓ³ïñáõÃÛáõÝÝ»ñ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. §ù³Õ³ù³óÇ¦ ï»ñÙÇÝÇ ï³Ï Ñ³ëÏ³óíáõÙ »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Ð³Û³ëï³ÝÇ Ð³Ýñ³å»ïáõÃÛ³Ý ¹»åùáõÙ` Ð³Û³ëï³ÝÇ Ð³Ýñ³å»ïáõÃÛ³Ý ·áñÍáÕ ûñ»Ýë¹ñáõÃÛ³Ùµ Ð³Û³ëï³ÝÇ Ð³Ýñ³å»ïáõÃÛ³Ý ù³Õ³ù³óáõ Ï³ñ·³íÇ×³Ï áõÝ»óáÕ ýÇ½ÇÏ³Ï³Ý ³ÝÓÇÝ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º·ÇåïáëÇ ²ñ³µ³Ï³Ý Ð³Ýñ³å»ïáõÃÛ³Ý ¹»åùáõÙ` º·ÇåïáëÇ ²ñ³µ³Ï³Ý Ð³Ýñ³å»ïáõÃÛ³Ý ·áñÍáÕ ûñ»Ýë¹ñáõÃÛ³Ùµ º·ÇåïáëÇ ²ñ³µ³Ï³Ý Ð³Ýñ³å»ïáõÃÛ³Ý ù³Õ³ù³óáõ Ï³ñ·³íÇ×³Ï áõÝ»óáÕ ýÇ½ÇÏ³Ï³Ý ³ÝÓÇÝù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4. §ÁÝÏ»ñáõÃÛáõÝÝ»ñ¦ Ýß³Ý³ÏáõÙ »Ý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Ð³Û³ëï³ÝÇ Ð³Ýñ³å»ïáõÃÛ³Ý ¹»åùáõÙ` Ïáñåáñ³óÇ³Ý»ñÁ, Ó»éÝ³ñÏáõÃÛáõÝÝ»ñÁ ¨ ÁÝÏ»ñ³ÏóáõÃÛáõÝÝ»ñ, áñáÝù Ï³½Ù³íáñí»É Ï³Ù ÑÇÙÝ³¹ñí»É »Ý Ð³Û³ëï³ÝÇ Ð³Ýñ³å»ïáõÃÛ³Ý ó³Ý³Ï³ó³Í ï³ñ³ÍùáõÙ Ñ³Ù³Ó³ÛÝ ·áñÍáÕ ûñ»ÝùÇ ¨ Ýñ³ ï³ñ³ÍùáõÙ áõÝ»Ý Çñ»Ýó ·ÉË³¹³ë³ÛÇÝ Ù³ñÙÇ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º·ÇåïáëÇ ²ñ³µ³Ï³Ý Ð³Ýñ³å»ïáõÃÛ³Ý ¹»åùáõÙ` Ïáñåáñ³óÇ³Ý»ñÁ, Ó»éÝ³ñÏáõÃÛáõÝÝ»ñÁ ¨ ÁÝÏ»ñ³ÏóáõÃÛáõÝÝ»ñ, áñáÝù Ï³½Ù³íáñí»É Ï³Ù ÑÇÙÝ³¹ñí»É »Ý º·ÇåïáëÇ ²ñ³µ³Ï³Ý Ð³Ýñ³å»ïáõÃÛ³Ý ó³ÝÏ³ó³Í ï³ñ³ÍùáõÙ Ñ³Ù³Ó³ÛÝ ·áñÍáÕ ûñ»ÝùÇ ¨ Ýñ³ ï³ñ³ÍùáõÙ áõÝ»Ý Çñ»Ýó ·ÉË³¹³ë³ÛÇÝ Ù³ñÙÇ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5. §ï³ñ³Íù¦ ï»ñÙÇÝÁ Ýß³Ý³ÏáõÙ ¿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Ð³Û³ëï³ÝÇ Ð³Ýñ³å»ïáõÃÛ³Ý ¹»åùáõÙ` Ð³Û³ëï³ÝÇ Ð³Ýñ³å»ïáõÃÛ³Ý ï³ñ³Íù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º·ÇåïáëÇ ²ñ³µ³Ï³Ý Ð³Ýñ³å»ïáõÃÛ³Ý ¹»åùáõÙ` º·ÇåïáëÇ ²ñ³µ³Ï³Ý Ð³Ýñ³å»ïáõÃÛ³Ý ï³ñ³Íù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Ü»ñ¹ñáõÙÝ»ñÇ Ëñ³ËáõëáõÙ ¨ å³ßïå³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. Úáõñ³ù³ÝãÛáõñ ä³ÛÙ³Ý³íáñíáÕ ÏáÕÙ å»ïù ¿ Ëñ³ËáõëÇ ¨ µ³ñ»Ýå³ëï å³ÛÙ³ÝÝ»ñ ëï»ÕÍÇ ÙÛáõë ä³ÛÙ³Ý³íáñíáÕ ÏáÕÙÇ ù³Õ³ù³óÇÝ»ñÇ ¨ ÁÝÏ»ñáõÃÛáõÝÝ»ñÇ Ñ³Ù³ñ` Çñ ï³ñ³ÍùáõÙ Ý»ñ¹ñáõÙÝ»ñ Ï³ï³ñ»Éáõ Ñ³Ù³ñ, ¨ ÁÝ¹áõÝÇ ³Û¹åÇëÇ Ý»ñ¹ñáõÙÝ»ñÁ` Ñ³Ù³Ó³ÛÝ Çñ ûñ»ÝùÝ»ñÇ:</w:t>
      </w:r>
    </w:p>
    <w:p>
      <w:pPr>
        <w:pStyle w:val="TextBodyIndent"/>
        <w:rPr/>
      </w:pPr>
      <w:r>
        <w:rPr>
          <w:sz w:val="22"/>
          <w:szCs w:val="22"/>
        </w:rPr>
        <w:t xml:space="preserve">2. Úáõñ³ù³ÝãÛáõñ ä³ÛÙ³Ý³íáñíáÕ ÏáÕÙÇ ù³Õ³ù³óÇÝ»ñÇ ¨ ÁÝÏ»ñáõÃÛáõÝÝ»ñÇ Ý»ñ¹ñáõÙÝ»ñÁ ÙÛáõë ä³ÛÙ³Ý³íáñíáÕ ÏáÕÙÇ ï³ñ³ÍùáõÙ ÙÇßï Ï³ñÅ³Ý³Ý³Ý Ñ³í³ë³ñ ¨ ³ñ¹³ñ í»ñ³µ»ñÙáõÝùÇ ¨ Ïû·ïí»Ý ÉÇ³Ï³ï³ñ å³ßïå³ÝáõÃÛáõÝÇó ¨ ³Ýíï³Ý·áõÃÛáõÝÇó: àã ÙÇ ä³ÛÙ³Ý³íáñíáÕ ÏáÕÙ Çñ ï³ñ³ÍùáõÙ ãå»ïù ¿ ³ÝËáÑ»Ù Ï³Ù Ëïñ³Ï³Ý ÙÇçáóÝ»ñáí áñ¨¿ Ï»ñå ËáãÁÝ¹áïÇ ÙÛáõë ä³ÛÙ³Ý³íáñíáÕ ÏáÕÙÇ ù³Õ³ù³óÇÝ»ñÇ Ï³Ù ÁÝÏ»ñáõÃÛáõÝÝ»ñÇ Ý»ñ¹ñáõÙÝ»ñÇ Ï³é³í³ñÙ³ÝÁ, å³Ñå³ÝÙ³ÝÁ, û·ï³·áñÍÙ³ÝÁ, ß³Ñ³·áñÍÙ³ÝÁ Ï³Ù ïÝûñÇÝÙ³ÝÁ Ï³Ù ÷áË³ÝóÙ³ÝÁ: Úáõñ³ù³ÝãÛáõñ ä³ÛÙ³Ý³íáñíáÕ ÏáÕÙ ÏÏ³ï³ñÇ ÙÛáõë ä³ÛÙ³Ý³íáñíáÕ ÏáÕÙÇ ù³Õ³ù³óÇÝ»ñÇ Ï³Ù ÁÝÏ»ñáõÃÛáõÝÝ»ñÇ Ý»ñ¹ñáõÙÝ»ñÇ ÝÏ³ïÙ³Ùµ ëï³ÝÓÝ³Í ó³ÝÏ³ó³Í å³ñï³íáñáõÃÛáõÝ: 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½·³ÛÇÝ ¨ ³é³í»É µ³ñ»Ýå³ëïáõÃÛ³Ý é»ÅÇ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. ä³ÛÙ³Ý³íáñíáÕ ÏáÕÙ»ñÇó áã Ù»ÏÁ Çñ ï³ñ³ÍùáõÙ ãå»ïù ¿ ÙÛáõõë ä³ÛÙ³Ý³íáñíáÕ ÏáÕÙÇ ù³Õ³ù³óÇÝ»ñÇ ¨ ÁÝÏ»ñáõÃÛáõÝÝ»ñÇ Ý»ñ¹ñáõÙÝ»ñÇ ¨ »Ï³ÙáõïÝ»ñÇ ÝÏ³ïÙ³Ùµ ÏÇñ³éÇ ³í»ÉÇ å³Ï³ë µ³ñ»Ýå³ëï é»ÅÇÙ, ù³Ý Çñ ù³Õ³ù³óÇÝ»ñÇ Ï³Ù ÁÝÏ»ñáõÃÛáõÝÝ»ñÇ Ý»ñ¹ñáõÙÝ»ñÇ Ï³Ù »Ï³ÙáõïÝ»ñÇ Ï³Ù »ññáñ¹ å»ïáõÃÛ³Ý ù³Õ³ù³óÇÝ»ñÇ Ï³Ù ÁÝÏ»ñáõÃÛáõÝÝ»ñÇ Ý»ñ¹ñáõÙÝ»ñÇ Ï³Ù »Ï³ÙáõïÝ»ñÇ ÝÏ³ïÙ³Ùµ ÏÇñ³éíáÕ é»ÅÇÙÝ ¿: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2. ä³ÛÙ³Ý³íáñíáÕ ÏáÕÙ»ñÇó áã Ù»ÏÁ Çñ ï³ñ³ÍùáõÙ ãå»ïù ¿ ËáãÁÝ¹áïÇ ÙÛáõë ä³ÛÙ³Ý³íáñíáÕ ÏáÕÙÇ ù³Õ³ù³óÇÝ»ñÇÝ Ï³Ù ÁÝÏ»ñáõÃÛáõÝÝ»ñÇÝ’ Ï³é³í³ñ»Éáõ, å³Ñå³Ý»Éáõ, ß³Ñ³·áñÍ»Éáõ, û·ï³·áñÍ»Éáõ ¨ ïÝûñÇÝ»Éáõ Çñ»Ýó Ý»ñ¹ñáõÙÝ»ñÁ ¨ å»ïù ¿ ïñ³Ù³¹ñÇ áã å³Ï³ë µ³ñ»Ýå³ëï é»ÅÇÙ, ù³Ý ³ÛÝ, áñÁ ïñ³Ù³¹ñáõÙ ¿ Çñ ë»÷³Ï³Ý Ï³Ù áñ¨¿ »ññáñ¹ å»ïáõÃÛ³Ý ù³Õ³ù³óÇÝ»ñÇÝ Ï³Ù ÁÝÏ»ñáõÃÛáõÝÝ»ñÇÝ: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Î³ëÏ³ÍÝ»ñÇó Ëáõë³÷»Éáõ Ñ³Ù³ñ Ñ³í³ëïÇ³óíáõÙ ¿, áñ ³é³çÇÝ ¨ »ñÏñáñ¹ Ï»ï»ñáõÙ Ýßí³Í í»ñ³µ»ñÙáõÝùÁ ÏÏÇñ³éíÇ ëáõÛÝ Ð³Ù³Ó³ÛÝ³·ñÇ 1-11 Ñá¹í³ÍÝ»ñÇ ÝÏ³ïÙ³Ùµ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Ðá¹í³Í 4</w:t>
      </w:r>
    </w:p>
    <w:p>
      <w:pPr>
        <w:pStyle w:val="TextBody"/>
        <w:rPr/>
      </w:pPr>
      <w:r>
        <w:rPr>
          <w:b/>
          <w:sz w:val="22"/>
          <w:szCs w:val="22"/>
        </w:rPr>
        <w:t>ìÝ³ëÝ»Çñ ÷áËÑ³ïáõóáõÙ</w:t>
      </w:r>
    </w:p>
    <w:p>
      <w:pPr>
        <w:pStyle w:val="TextBody"/>
        <w:jc w:val="both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1. ºÃ» ÙÇ ä³ÛÙ³Ý³íáñíáÕ ÏáÕÙÇ ù³Õ³ù³óÇÝ»ñÇ Ï³Ù ÁÝÏ»ñáõÃÛáõÝÝ»ñÇ Ý»ñ¹ñáõÙÝ»ñÁ ÙÛáõë ä³ÛÙ³Ý³íáñíáÕ ÏáÕÙÇ ï³ñ³ÍùáõÙ íÝ³ë »Ý ÏñáõÙ å³ï»ñ³½ÙÇ Ï³Ù ³ÛÉ ½ÇÝí³Í ÁÝ¹Ñ³ñáõÙÝ»ñÇ, Ñ»Õ³÷áËáõÃÛ³Ý, ³ñï³Ï³ñ· Çñ³íÇ×³ÏÇ, ËéáíáõÃÛ³Ý, ³åëï³ÙµáõÃÛ³Ý Ï³Ù ½³Ý·í³Í³ÛÇÝ ³ÝÏ³ñ·áõÃÛáõÝÝ»ñÇ Ï³Ù ³ÛÉ å³ï×³éÝ»ñáí, ³å³ í»ñçÇÝ ä³ÛÙ³Ý³íáñíáÕ ÏáÕÙÁ Ï³åí³Í íÝ³ëÇ í»ñ³Ï³Ý·ÝÙ³Ý, ÷áËÑ³ïáõóÙ³Ý Ï³Ù ³ÛÉ µÝáõÛÃÇ Ï³ñ·³íáñáõÙÝ»ñÇ Ñ»ï, å»ïù ¿ óáõó³µ»ñÇ áã å³Ï³ë µ³ñ»Ýå³ëï í»ñ³µ»ñÙáõÝù, ù³Ý ³ÛÝ, áñÁ óáõó³µ»ñáõÙ ¿ Çñ ë»÷³Ï³Ý ù³Õ³ù³óÇÝ»ñÇ Ï³Ù ÁÝÏ»ñáõÃÛáõÝÝ»ñÇ ÝÏ³ïÙ³Ùµ Ï³Ù áñ¨¿ »ññáñ¹ å»ïáõÃÛ³Ý ù³Õ³ù³óÇÝ»ñÇ Ï³Ù ÁÝÏ»ñáõÃÛáõÝÝ»ñÇ ÝÏ³ïÙ³Ùµ: àñå»ë ÷áËÑ³ïáõóáõÙ Ï³ï³ñíáÕ í×³ñáõÙÝ»ñÁ  å»ïù ¿ ÉÇÝ»Ý ³½³ï ÷áË³Ýó»ÉÇ: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2. ²é³Ýó Ñ³Ï³ë»Éáõ ëáõÛÝ Ñá¹í³ÍÇ 1-ÇÝ Ï»ïÇÝ, ÙÇ ä³ÛÙ³Ý³íáñíáÕ ÏáÕÙÇ ù³Õ³ù³óÇÝ»ñÁ ¨ ÁÝÏ»ñáõÃÛáõÝÝ»ñÁ, áñáÝù ëáõÛÝ Ï»ïáõÙ Ýßí³Í áñ¨¿ Çñ³íÇ×³ÏáõÙ íÝ³ë »Ý Ïñ»É ÙÛáõë ä³ÛÙ³Ý³íáñíáÕ ÏáÕÙÇ ï³ñ³ÍùáõÙ Ñ»ï¨Û³É å³ï×³éÝ»ñáí’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³) ½ÇÝí³Í áõÅ»ñÇ Ï³Ù ÇßË³ÝáõÃÛáõÝÝ»ñÇ ÏáÕÙÇó Ýñ³Ýó áõÝ»óí³ÍùÇ µéÝ³·ñ³íáõÙ, Ï³Ù</w:t>
      </w:r>
    </w:p>
    <w:p>
      <w:pPr>
        <w:pStyle w:val="BodyText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µ) ½ÇÝí³Í áõÅ»ñÇ Ï³Ù ÇßË³ÝáõÃÛáõÝÝ»ñÇ ÏáÕÙÇó Ýñ³Ýó áõÝ»óí³ÍùÇ áãÝã³óáõÙ, áñÁ Ñ»ï¨³Ýù ã¿ å³ï»ñ³½Ù³Ï³Ý ·áñÍáÕáõÃÛáõÝÝ»ñÇ Ï³Ù ãÇ µËáõÙ Çñ³¹ñáõÃÛ³Ý ³ÝÑñ³Å»ßïáõÃÛáõÝÇó,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å»ïù ¿ ëï³Ý³Ý Ñ³Ù³ñÅ»ù ÷áËÑ³ïáõóáõÙ: àñå»ë ÷áËÑ³ïáõóáõÙ Ï³ï³ñíáÕ í×³ñáõÙÝ»ñÁ å»ïù ¿ ÉÇÝ»Ý ³½³ï ÷áË³Ýó»ÉÇ:</w:t>
      </w:r>
    </w:p>
    <w:p>
      <w:pPr>
        <w:pStyle w:val="BodyText2"/>
        <w:jc w:val="both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Ðá¹í³Í 5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ê»÷³Ï³Ý³½ñÏáõÙ</w:t>
      </w:r>
    </w:p>
    <w:p>
      <w:pPr>
        <w:pStyle w:val="BodyText2"/>
        <w:jc w:val="both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1. Úáõñ³ù³ÝãÛáõñ ä³ÛÙ³Ý³íáñíáÕ ÏáÕÙÇ ù³Õ³ù³óÇÝ»ñÇ Ï³Ù ÁÝÏ»ñáõÃÛáõÝÝ»ñÇ Ý»ñ¹ñáõÙÝ»ñÁ ÙÛáõë ä³ÛÙ³Ý³íáñíáÕ ÏáÕÙÇ ï³ñ³ÍùáõÙ ã»Ý Ï³ñáÕ ³½·³ÛÝ³óí»É, µéÝ³·ñ³íí»É Ï³Ù »ÝÃ³ñÏí»É ³½·³ÛÝ³óÙ³ÝÁ Ï³Ù µéÝ³·ñ³íÙ³ÝÁ Ñ³Ù³ñÅ»ù ³½¹»óáõÃÛáõÝ áõÝ»óáÕ ÙÇçáóÝ»ñÇ (³ÛëáõÑ»ï` ë»÷³Ï³Ý³½ñÏáõÙ), µ³ó³éáõÃÛ³Ùµ ³ÛÝ ¹»åù»ñÇ, »ñµ ¹³ Ï³ï³ñíáõÙ ¿ Ç ß³Ñ å»ïáõÃÛ³Ý` »ÉÝ»Éáí ³Û¹ ÎáÕÙÇ Ý»ñùÇÝ Ï³ñÇùÝ»ñÇó, ³ÝËïñ³Ï³ÝáõÃÛ³Ý ÑÇÙ³Ý íñ³ ¨ ³ñ³·, Ñ³Ù³ñÅ»ù ¨ ³ñ¹ÛáõÝ³í»ï ÷áËÑ³ïáõóÙ³Ý ¹ÇÙ³ó: ²Û¹åÇëÇ ÷áËÑ³ïáõóáõÙÁ å»ïù ¿ Ñ³í³ë³ñ ÉÇÝÇ ³ÝÙÇç³å»ë ÙÇÝã¨ ë»÷³Ï³Ý³½ñÏáõÙÁ µéÝ³·ñ³íí³Í Ý»ñ¹ñáõÙÝ»ñÇ µáõÝ ³ñÅ»ùÇÝ, å»ïù ¿ Ý»ñ³éÇ ÙÇÝã¨ í×³ñÙ³Ý ûñÁ »Õ³Í ëáíáñ³Ï³Ý ³é¨ïñ³ÛÇÝ ïáÏáëÝ»ñÁ, å»ïù ¿ Ï³ï³ñíÇ ³é³Ýó áã Ë»É³ÙÇï Ó·Ó·áõÙÝ»ñÇ, ÉÇÝÇ ·ûñÍÝ³Ï³ÝáõÙ Çñ³·áñÍ»ÉÇ ¨ ³½³ï ÷áË³Ýó»ÉÇ: ø³Õ³ù³óÇÝ»ñÁ Ï³Ù ÁÝÏ»ñáõÃÛáõÝÝ»ñÁ áñáÝó ß³Ñ»ñÁ áïÝ³Ñ³ñí»É »Ý, Çñ³íáõÝù áõÝ»Ý ë»÷³Ï³Ý³½ñÏáõÙ Çñ³Ï³Ý³óÝáÕ ä³ÛÙ³Ý³íáñíáÕ ÏáÕÙÇ ûñ»Ýë¹ñáõÃÛ³Ý Ñ³Ù³å³ï³ëË³Ý ¹ÇÙ»Éáõ ³Û¹ ÎáÕÙÇ ¹³ï³Ï³Ý Ï³Ù ³ÛÉ ³ÝÏ³Ë Ù³ñÙÇÝ Çñ»Ýó ËÝ¹ñÇ ùÝÝáõÃÛ³Ý ¨ Çñ»Ýó Ý»ñ¹ñáõÙÝ»ñÇ ·Ý³Ñ³ïÙ³Ý Ñ³Ù³ñ` ëáõÛÝ Ï»ïáõÙ Ýßí³Í ëÏ½µáõÝùÝ»ñÇ Ñ³Ù³Ó³ÛÝ: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2. ºÃ» ä³ÛÙ³Ý³íáñíáÕ ÏáÕÙÁ ë»÷³Ï³Ý³½ñÏáõÙ ¿ ÙÇ ÁÝÏ»ñáõÃÛ³Ý áõÝ»óí³ÍùÁ, áñÁ Ï³½Ù³íáñí»É Ï³Ù ÑÇÙÝ³¹ñí»É ¿ Çñ ï³ñ³ÍùáõÙ` ·áñÍáÕ ûñ»Ýë¹ñáõÃÛ³Ý Ñ³Ù³Ó³ÛÝ, ¨ áñáõÙ ÙÛáõë ä³ÛÙ³Ý³íáñíáÕ ÏáÕÙÇ ù³Õ³ù³óÇÝ»ñÁ Ï³Ù ÁÝÏ»ñáõÃÛáõÝÝ»ñÁ µ³ÅÝ»Ù³ë áõÝ»Ý, ³å³ ³é³çÇÝ ä³ÛÙ³Ý³íáñíáÕ ÏáÕÙÁ å»ïù ¿ ³å³ÑáíÇ, áñå»ë½Ç ëáõÛÝ Ñá¹í³ÍÇ ³é³çÇÝ Ï»ïÇ ¹ñáõÛÃÝ»ñÁ ÏÇñ³éí»Ý ³ÝÑñ³Å»ßï ã³÷áí` »ñ³ßË³íáñ»Éáõ Ñ³Ù³ñ ÙÛáõë ä³ÛÙ³Ý³íáñíáÕ ÏáÕÙÇ` µ³ÅÝ»Ù³ë áõÝ»óáÕ ù³Õ³ù³óÇÝ»ñÇ Ï³Ù ÁÝÏ»ñáõÃÛáõÝÝ»ñÇ Ý»ñ¹ñáõÙÝ»ñÇ ³ñ³·, Ñ³Ù³ñÅ»ù ¨ ³ñ¹ÛáõÝ³í»ï ÷áËÑ³ïáõóáõÙÁ: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Ðá¹í³Í 6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ºÏ³ÙáõïÝ»ñÇ ¨ Ý»ñ¹ñáõÙÝ»ñÇ Ñ³Ûñ»Ý³¹³ñÓáõÙÁ</w:t>
      </w:r>
    </w:p>
    <w:p>
      <w:pPr>
        <w:pStyle w:val="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Úáõñ³ù³ÝãÛáõñ ä³ÛÙ³Ý³íáñíáÕ ÏáÕÙ ÙÛáõë ä³ÛÙ³Ý³íáñíáÕ ÏáÕÙÇ ù³Õ³ù³óÇÝ»ñÇ Ï³Ù ÁÝÏ»ñáõÃÛáõÝÝ»ñÇ Ý»ñ¹ñáõÙÝ»ñÇ Ñ³Ù³ñ å»ïù ¿ »ñ³ßË³íáñÇ ³Û¹ Ý»ñ¹ñáõÙÝ»ñÇ ¨ »Ï³ÙáõïÝ»ñÇ ÷áË³ÝóáõÙÁ` ³é³Ýó áñ¨¿ ë³ÑÙ³Ý³÷³ÏÙ³Ý: öáË³ÝóáõÙÝ»ñÁ å»ïù ¿ Ï³ï³ñí»Ý ³ñ³·, ÷áË³ñÏ»ÉÇ ï³ñ³¹ñ³Ùáí, áñáí áñ Ý»ñ¹ñí»É ¿ñ ëÏ½µÝ³Ï³Ý Ï³åÇï³ÉÁ Ï³Ù ³ÛÉ` Ý»ñ¹ñáÕÇ ¨ Ñ³Ù³å³ï³ëË³Ý ä³ÛÙ³Ý³íáñíáÕ ÏáÕÙÇ ÙÇç¨ Ñ³Ù³Ó³ÛÝ»óÝ³Í ï³ñ³¹ñ³Ùáí: Ü»ñ¹ñáÕÇ Ñ»ï ³ÛÉ Ñ³Ù³Ó³ÛÝáõÃÛ³Ý µ³ó³Ï³ÛáõÃÛ³Ý ¹»åùáõÙ ÷áË³ÝóáõÙÝ»ñÁ å»ïù ¿ Ï³ï³ñí»Ý ÷áË³ÝóÙ³Ý ûñí³ ïíÛ³É »ñÏñÇ ÷áË³Ý³ÏÙ³Ý ïáÏáë³¹ñáõÛùáí` Ñ³Ù³Ó³ÛÝ ÷áË³Ý³ÏÙ³Ý ·áñÍáÕ Ï³ÝáÝ³Ï³ñ·»ñÇ:</w:t>
      </w:r>
      <w:r>
        <w:rPr>
          <w:sz w:val="22"/>
          <w:szCs w:val="22"/>
          <w:u w:val="single"/>
        </w:rPr>
        <w:t xml:space="preserve"> </w:t>
      </w:r>
    </w:p>
    <w:p>
      <w:pPr>
        <w:pStyle w:val="BodyText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Ðá¹í³Í 7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´³ó³éáõÃÛáõÝÝ»ñ</w:t>
      </w:r>
    </w:p>
    <w:p>
      <w:pPr>
        <w:pStyle w:val="BodyText2"/>
        <w:jc w:val="both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êáõÛÝ Ð³Ù³Ó³ÛÝ³·ñÇ ³ÛÝ ¹ñáõÛÃÝ»ñÁ, áñáÝù í»ñáµ»ñíáõÙ »Ý Ûáõñ³ù³ÝãÛáõñ ä³ÛÙ³Ý³íáñíáÕ ÏáÕÙÇ Ï³Ù áñ¨¿ »ññáñ¹ å»ïáõÃÛ³Ý ù³Õ³ù³óÇÝ»ñÇÝ Ï³Ù ÁÝÏ»ñáõÃÛáõÝÝ»ñÇÝ ïñÙ³¹ñíáÕ é»ÅÇÙÇó áã å³Ï³ë µ³ñ»Ýå³ëï é»ÅÇÙÇ ïñ³Ù³¹ñÙ³ÝÁ ãå»ïù ¿ Ù»ÏÝ³µ³Ýí»Ý áñå»ë å³ñï³íáñ»óÝáÕ ä³ÛÙ³Ý³íáñíáÕ ÏáÕÙ»ñÇó áñ¨¿ Ù»ÏÇÝ ÙÛáõë ä³ÛÙ³Ý³íáñíáÕ ÏáÕÙÇ ù³Õ³ù³óÇÝ»ñÇ Ï³Ù ÁÝÏ»ñáõÃÛáõÝÝ»ñÇ íñ³ ï³ñ³Í»Éáõ ³ÛÉ é»ÅÇÙÇ ß³Ñ³í»ïáõÃÛáõÝ, Ý³Ë³å³ïíáõÃÛáõÝ Ï³Ù ³ñïáÝáõÃÛáõÝÝ»ñ, áñáÝù Ñ»ï¨³Ýù »Ý’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³) ·áÛáõÃÛáõÝ áõÝ»óáÕ Ï³Ù ³å³·³ÛáõÙ ëï»ÕÍí»ÉÇù ó³ÝÏ³ó³Í Ù³ùë³ÛÇÝ ÙÇáõÃÛ³Ý Ï³Ù Ñ³Ù³ÝÙ³Ý ÙÇç³½·³ÛÇÝ Ñ³Ù³Ó³ÛÝáõÃÛ³Ý, áñáÝó ä³ÛÙ³Ý³íáñíáÕ ÏáÕÙ»ñÇó Ûáõñ³ù³ÝãÛáõñÁ ³Ý¹³Ù ¿ Ï³Ù Ï³ñáÕ ¿ ³Ý¹³Ù ¹³éÝ³É,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µ) ó³ÝÏ³ó³Í ÙÇç³½·³ÛÇÝ Ñ³Ù³Ó³ÛÝ³·ñÇ Ï³Ù å³ÛÙ³Ý³íáñí³ÍáõÃÛ³Ý, áñÁ ³ÙµáÕç³å»ë Ï³Ù ·ÉË³íáñ³å»ë ³éÝãíáõÙ ¿ Ñ³ñÏ»ñÇÝ Ï³Ù ³Ùµá½ç³å»ë Ï³Ù ·ÉË³íáñ³å»ë Ñ³ñÏ»ñÇÝ ³éÝãíáÕ ³ÛÉ ï»Õ³Ï³Ý ûñ»Ýë¹ñáõÃÛ³ÝÁ.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Ðá¹í³Í 8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ØÇ å³ÛÙ³Ý³íáñíáÕ ÏáÕÙÇ ¨ ÙÛáõë ä³ÛÙ³Ý³íáñíáÕ ÏáÕÙÇ Ý»ñ¹ñáÕÇ ÙÇç¨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í»×»ñÇ ÉáõÍáõÙÁ</w:t>
      </w:r>
    </w:p>
    <w:p>
      <w:pPr>
        <w:pStyle w:val="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1. ä³ÛÙ³Ý³íáñíáÕ ÏáÕÙ»ñÁ Ï³ßË³ï»Ý ÙÇ ä³ÛÙ³Ý³íáñíáÕ ÏáÕÙÇ ¨ ÙÛáõë ä³ÛÙ³Ý³íáñíáÕ ÏáÕÙÇ Ý»ñ¹ñáÕÇ ÙÇç¨ ó³ÝÏ³ó³Í í»× ÉáõÍ»É µ³ñ»Ï³Ù³Ï³Ý ×³Ý³å³ñÑáí:</w:t>
      </w:r>
    </w:p>
    <w:p>
      <w:pPr>
        <w:pStyle w:val="BodyText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ºÃ» áñ¨¿ ³Û¹åÇëÇ í»× ¿ ³é³ç³ÝáõÙ ¨ ³ÛÝ ãÇ ÉáõÍíáõÙ í»ó ³Ùëí³ ÁÝÃ³óùáõÙ, ³å³ ³ÛÝ, ÎáÕÙ»ñÇó Ûáõñ³ù³ÝãÛáõñÇ ËÝ¹ñ³Ýùáí, å»ïù ¿ Ý»ñÏ³Û³óíÇ ØÇçÝáñ¹ ¹³ï³ñ³Ý: ØÇçÝáñ¹ ¹³ï³ñ³ÝÁ å»ïù ¿ Õ»Ï³í³ñíÇ ØÇ³íáñí³Í ²½·»ñÇ Î³½Ý³Ï»ñåáõÃÛ³Ý ØÇç³½·³ÛÇÝ ³é¨ïñÇ Çñ³íáõÝùÇ Ð³ÝÓÝ³ÅáÕáíÇ ³ñµÇïñ³Å³ÛÇÝ Î³ÝáÝÝ»ñáí` ÁÝ¹áõÝí³Í ØÇ³íáñí³Í ²½·»ñÇ ¶ÉË³íáñ ³ë³ÙµÉ»³ÛÇ 1976Ã. ¹»Ïï»Ùµ»ñÇ 15-Ç 31/98 ´³ÝÓ¨áí, »Ã» ÎáÕÙ»ñÁ ³ÛÉ Ñ³Ù³Ó³ÛÝáõÃÛ³Ý ã·³Ý: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3. ØÇçÝáñ¹ ¹³ï³ñ³ÝÇ áñáßáõÙÁ å»ïù ¿ ÉÇÝÇ í»ñçÝ³Ï³Ý ¨ å³ñï³¹Çñ í»×Ç µáÉáñ ÏáÕÙ»ñÇ Ñ³Ù³ñ: Úáõñ³ù³ÝãÛáõñ ä³ÛÙ³Ý³íáñíáÕ ÏáÕÙ ³Û¹ áñáßáõÙÁ ÏÏ³ï³ñÇ Çñ ûñ»Ýë¹ñáõÃÛ³Ý Ñ³Ù³å³ï³ëË³Ý: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Ðá¹í³Í 9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ä³ÛÙ³Ý³íáñíáÕ ÏáÕÙ»ñÇ ÙÇç¨ í»×»ñÇ ÉáõÍáõÙÁ</w:t>
      </w:r>
    </w:p>
    <w:p>
      <w:pPr>
        <w:pStyle w:val="BodyText2"/>
        <w:jc w:val="both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                                </w:t>
      </w:r>
    </w:p>
    <w:p>
      <w:pPr>
        <w:pStyle w:val="BodyText2"/>
        <w:jc w:val="both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  <w:r>
        <w:rPr>
          <w:sz w:val="22"/>
          <w:szCs w:val="22"/>
        </w:rPr>
        <w:tab/>
        <w:t>1. ä³ÛÙ³ÝíáñíáÕ ÏáÕÙ»ñÁ Ñ³Ù³·áñÍ³ÏóáõÃÛ³Ý á·áí Ï÷Ýïñ»Ý ëáõÛÝ Ð³Ù³Ó³ÛÝ³·ñÇ Ù»ÏÝ³µ³ÝÙ³Ý Ï³Ù ÏÇñ³éÙ³Ý Ï³å³Ïó»õÃÛ³Ùµ Í³·³Í í»×»ñÇ ³ñ³· ¨ ³ñ¹³ñ³óÇ ÉáõÍáõÙ:</w:t>
      </w:r>
    </w:p>
    <w:p>
      <w:pPr>
        <w:pStyle w:val="BodyText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ºÃ» ä³ÛÙ³Ý³íáñíáÕ ÏáÕÙ»ñÇ ÙÇç¨ í»×Á ÑÝ³ñ³íáñ ãÉÇÝÇ ÉáõÍ»É ³Ûë ×³Ý³å³ñÑáí í»ó ³Ùëí³ ÁÝÃ³óùáõÙ, ³å³ ä³ÛÙ³Ý³íáíáÕ ÏáÕÙ»ñÇ Ñ³Ù³Ó³ÛÝáõÃÛ³Ùµ í»×Á ÏÝ»ñÏ³Û³óíÇ ad hoc ØÇçÝáñ¹ ¹³ï³ñ³ÝÇÝ:</w:t>
      </w:r>
    </w:p>
    <w:p>
      <w:pPr>
        <w:pStyle w:val="BodyText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ØÇçÝáñ¹ ¹³ï³ñ³ÝÁ Ïëï»ÕÍíÇ Ñ»ï¨Û³É ×³Ý³å³ñÑáí: ØÇçÝáñ¹ ¹³ï³ñ³ÝÇÝ ¹ÇÙ»Éáõ ËÝ¹ñ³Ýù ëï³Ý³Éáõó Ñ»ïá, í»ó ³Ùëí³ ÁÝÃ³óùáõÙ Ûáõñ³ù³ÝãÛáõñ ä³ÛÙ³Ý³íáñíáÕ ÏáÕÙ ÏÝß³Ý³ÏíÇ ÙÇçÝáñ¹ ¹³ï³ñ³ÝÇ Ù»Ï ³Ý¹³ÙÇ: Üß³Ý³Ïí³Í »ñÏáõ ³Ý¹³ÙÝ»ñÁ ³ÛÝáõÑ»ï¨ ÏÁÝïñ»Ý »ññáñ¹ »ñÏñÇ ù³Õ³ù³óáõ, áñÁ ä³ÛÙ³Ý³íáñíáÕ ÏáÕÙ»ñÇ Ñ³í³ÝáõÃÛ³Ùµ ÏÝß³Ý³ÏíÇ ØÇçÝáñ¹ ¹³ï³ñ³ÝÇ Ü³Ë³·³Ñ (³ÛëáõÑ»ï` Ü³Ë³·³Ñ): Ü³Ë³·³ÑÁ ÏÝß³Ý³ÏíÇ »ñÏáõ ³Ùëí³ ÁÝÃ³óùáõÙ` ØÇçÝáñ¹ ¹³ï³ñ³ÝÇ »ñÏáõ ³Ý¹³ÙÝ»ñÇ Ýß³Ý³ÏÙ³Ý ûñí³ÝÇó ëÏë³Í:</w:t>
      </w:r>
    </w:p>
    <w:p>
      <w:pPr>
        <w:pStyle w:val="BodyText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ºÃ» ëáõÛÝ Ñá¹í³ÍÇ 3-ñ¹ Ï»ïáõÙ Ýßí³Í Å³ÙÏ»ïáõÙ ³ÝÑñ³Å»ßï Ýß³Ý³ÏáõÙÝ»ñÁ ã»Ý Ï³ï³ñíáõÙ, ³å³, áñ¨¿ ³ÛÉ Ñ³Ù³Ó³ÛÝáõÃÛ³Ý µ³ó³Ï³ÛáõÃÛ³Ý ¹»åùáõÙ, ä³ÛÙ³Ý³íáñíáÕ ÏáÕÙ»ñÇó Ûáõñù³ÝãÛáõñÁ Ï³ñáÕ ¿ Ññ³íÇñ»É ²ñ¹³ñ³¹³ïáõÃÛ³Ý ÙÇç³½·³ÛÇÝ ¹³ï³ñ³ÝÇ Ü³Ë³·³ÑÇÝ’ Ï³ï³ñ»Éáõ ³Û¹ Ýß³Ý³ÏáõÙÝ»ñÁ: ºÃ» ÝË³·³ÑÁ ä³ÛÙ³Ý³íáñíáÕ ÏáÕÙ»ñÇó áñ¨¿ Ù»ÏÇ ù³Õ³ù³óÇ ¿, Ï³Ù, »Ã» áñ¨¿ ³ÛÉ µ³Ý ËáãÁÝ¹áïáõÙ ¿ Ýñ³ ÏáÕÙÇó Ýßí³Í ·áñÍ³éáõÛÃÁ Ï³ï³ñ»ÉáõÝ, ³å³ ³ÝÑñ³Å»ßï Ýß³Ý³ÏáõÙÝ»ñÁ Ï³ï³ñ»Éáõ Ñ³Ù³ñ å»ïù ¿ Ññ³íÇñíÇ ÷áËÝ³Ë³·³ÑÁ: ºÃ» ÷áËÝ³Ë³·³ÑÁ  ÝáõÛÝå»ë ä³ÛÙ³ÝíáñíáÕ ÏáÕÙ»ñÇó áñ¨¿ Ù»ÏÇ ù³Õ³ù³óÇ ¿ Ï³Ù áñ¨¿ ³ÛÉ µ³Ý ËáãÁÝ¹áïáõÙ ¿ Ýßí³Í ·áñÍ³éáõÛÃÁ Ï³ï³ñ»ÉáõÝ, Ýß³Ý³ÏáõÙÝ»ñ Ï³ï³ñ»Éáõ Ñ³Ù³ñ å»ïù ¿ Ññ³íÇñíÇ ²ñ¹³ñ³¹³ïáõÃÛ³Ý ÙÇç³½·³ÛÇÝ ¹³ï³ñ³ÝÇ Áëï å³ßïáÝÇ ³í³·áõÃÛ³Ý Ñ³çáñ¹ ³Ý¹³ÙÁ, áñÁ ä³ÛÙ³Ý³íáñíáÕ ÏáÕÙ»ñÇó  áã Ù»ÏÇ ù³Õ³ù³óÇ ã¿:</w:t>
      </w:r>
    </w:p>
    <w:p>
      <w:pPr>
        <w:pStyle w:val="BodyText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ØÇçÝáñ¹ ¹³ï³ñ³ÝÁ Çñ áñáßáõÙÁ ÏÏ³Û³óÝÇ Ó³ÛÝ»ñÇ Ù»Í³Ù³ëÝáõÃÛ³Ùµ: ²Û¹ áñáßáõÙÁ å³ñï³¹Çñ ¿ ä³ÛÙ³Ý³íáñíáÕ ÏáÕÙ»ñÇ Ñ³Ù³ñ: ØÇçÝáñ¹ ¹³ï³ñ³ÝÁ ÇÝùÝ ¿ áñáßáõÙ Çñ ³ßË³ï³Ï³ñ·Á: 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Ðá¹í³Í 10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êáõµñá·³óÇ³</w:t>
      </w:r>
    </w:p>
    <w:p>
      <w:pPr>
        <w:pStyle w:val="BodyText2"/>
        <w:jc w:val="both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1. ºÃ» ä³ÛÙ³Ý³íáñíáÕ ÏáÕÙ»ñÇó Ù»ÏÁ Ï³Ù Ýñ³ ÏáÕÙÇó áñáßí³Í Ù³ñÙÇÝÁ (³é³çÇÝ ä³ÛÙ³Ý³íáñíáÕ ÏáÕÙ) Ï³ï³ñáõÙ ¿ í×³ñáõÙÝ»ñ‘ ÙÛáõë ä³ÛÙ³Ý³íáñíáÕ ÏáÕÙÇ (»ñÏñáñ¹ ä³ÛÙ³Ý³íáñíáÕ ÏáÕÙ) ï³ñ³ÍùáõÙ Ý»ñ¹ñáõÙÝ»ñÇ Ñ»ï Ï³åí³Í Ñ³ïáõóáõÙÝ»ñáí, ³å³ »ñÏñáñ¹ ä³ÛÙ³Ý³íáñíáÕ ÏáÕÙ Ï×Ý³ãÇ.</w:t>
      </w:r>
    </w:p>
    <w:p>
      <w:pPr>
        <w:pStyle w:val="BodyText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³) ûñ»Ýùáí Ï³Ù Çñ³í³Ï³Ý ³Ïïáí Ñ³ïáõóáõÙ ëï³óáÕ ÏáÕÙÇ µáÉáñ Çñ³íáõÝùÝ»ñÇ ¨ å³Ñ³ÝçÝ»ñÇ ÷áË³ÝóáõÙÁ ³é³çÇÝ ä³ÛÙ³Ý³íáñíáÕ ÎáÕÙÇÝ, ¨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µ) áñ ³é³çÇÝ ä³ÛÙ³Ý³íáñíáÕ ÏáÕÙÇÝ ëáõµñá·³óÇ³Ý»ñÇ ßÝáñÑÇí Çñ³íáõÝù ¿ í»ñ³å³ÑíáõÙ ÙÇ¨ÝáõÛÝ ã³÷áí ·áñÍ³¹ñ»É ³ÛÝåÇëÇ Çñ³íáõÝùÝ»ñ ¨ ÏÇñ³é»É ³ÛÝåÇëÇ å³Ñ³ÝçÝ»ñ, ÇÝãåÇëÇÝ ·áñÍ³¹ñáõÙ ¨ ÏÇñ³éáõÙ ¿ Ñ³ïáõóíáÕ ÏáÕÙÁ :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2. ²é³çÇÝ ä³ÛÙ³Ý³íáñíáÕ ÏáÕÙÁ µáÉáñ å³ñ³·³Ý»ñáõÙ ÏáõÝ»Ý³ ÝáõÛÝ í»ñ³µ»ñÙáõÝùÁ.</w:t>
      </w:r>
    </w:p>
    <w:p>
      <w:pPr>
        <w:pStyle w:val="BodyText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³) ÷áË³ÝóÙ³Ý ßÝáñÑÇí Ó»éù µ»ñí³Í Çñ³íáõÝùÝ»ñÇ ¨ å³Ñ³ÝçÝ»ñÇ ÝÏ³ïÙ³Ùµ, ¨</w:t>
      </w:r>
    </w:p>
    <w:p>
      <w:pPr>
        <w:pStyle w:val="BodyText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µ) ³ÛëåÇëÇ Çñ³íáõÝùÝ»ñÇó ¨ å³Ñ³ÝçÝ»ñÇó µËáÕ ó³ÝÏ³ó³Í í×³ñáõÙÝ»ñÇ ÝÏ³ïÙ³Ùµ,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ÇÝãåÇëù ëáõÛÝ Ð³Ù³Ó³ÛÝ³·ñÇ Ñ³Ù³Ó³ÛÝ áõÝÇ Ñ³ïáõóíáÕ ÏáÕÙÁ Ý»ñ¹ñáõÙÝ»ñÇÝ ¨ ¹ñ³Ýó Ñ»ï Ï³åí³Í »Ï³ÙáõïÝ»ñÇÝ ÝÏ³ïÙ³Ùµ: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 xml:space="preserve">3. Ò»éù µ»ñí³Í Çñ³íáõÝùÝ»ñÇ ¨ å³Ñ³ÝçÝ»ñÇ ¹ÇÙ³ó ³é³çÇÝ ä³ÛÙ³Ý³íáñíáÕ ÏáÕÙÇó áã ÷áË³ñÏ»ÉÇ ï³ñ³¹ñ³Ùáí ëï³óí³Í ó³ÝÏ³ó³Í í×³ñáõÙ, å»ïù ¿ ³½³ïáñ»Ý Ù³ïã»ÉÇ ÉÇÝÇ »ñÏñáñ¹ ä³ÛÙ³Ý³íáñíáÕ ÏáÕÙÇ ï³ñ³ÍùáõÙ Ï³ï³ñí³Í ó³ÝÏ³ó³Í Í³Ëë»ñ í×³ñ»Éáõ Ñ³Ù³ñ:   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Ðá¹í³Í 11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²ÛÉ Ï³ÝáÝÝ»ñÇ ÏÇñ³éáõÙ</w:t>
      </w:r>
    </w:p>
    <w:p>
      <w:pPr>
        <w:pStyle w:val="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ºÃ» Ûáõñ³ù³ÝãÛáõñ ä³ÛÙ³Ý³íáñíáÕ ÏáÕÙÇ ûñ»ÝùÇ ¹ñáõÛÃÝ»ñÁ Ï³Ù ä³ÛÙ³Ý³íáñíáÕ ÏáÕÙ»ñÇ ÙÇç¨ ·áñÍáÕ Ï³Ù ³å³·³ÛáõÙ ÏÝùí»ÉÇù ÙÇç³½·³ÛÇÝ å³ÛÙ³Ý³·ñ»ñáí ë³ÑÙ³Ýí³Í å³ñï³íáñáõÃÛáõÝÝ»ñÁ, Ç ÉñáõÙÝ ëáõÛÝ Ð³Ù³Ó³ÛÝ³·ñÇ, å³ñáõÝ³ÏáõÙ »Ý ÁÝ¹Ñ³Ýáõñ Ï³Ù ³é³ÝÓÝ³Ñ³ïáõÏ Ï³ÝáÝÝ»ñ, áñáÝù ÙÛáõë ä³ÛÙ³Ý³íáñíáÕ ÏáÕÙÇ ù³Õ³ù³óÇÝ»ñÇ Ï³Ù ÁÝÏ»ñáõÃÛáõÝÝ»ñÇ Ý»ñ¹ñáõÙÝ»ñÇÝ Ïïñ³Ù³¹ñ»Ý ³é³í»É µ³ñ»Ýå³ëï é»ÅÇÙ, ù³Ý ë³ÑÙ³Ýí³Í ¿ ëáõÛÝ Ð³Ù³Ó³ÛÝ³·ñáí, ³å³ ³Û¹åÇëÇ Ï³ÝáÝÝ»ñÁ Ï·»ñ³Ï³Û»Ý ëáõÛÝ Ð³Ù³Ó³ÛÝ³·ñÇ ÝÏ³ïÙ³Ùµ ³é³í»É µ³ñ»Ýå³ëïáõÃÛ³Ý Ù³ëáí: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Ðá¹í³Í 12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àõÅÇ Ù»ç ÙïÝ»ÉÁ</w:t>
      </w:r>
    </w:p>
    <w:p>
      <w:pPr>
        <w:pStyle w:val="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Úáõñ³ù³ÝãÛáõñ ä³ÛÙ³Ý³íáñíáÕ ÏáÕÙ ÙÛáõë ÎáÕÙÇÝ ·ñ³íáñ ÏÍ³ÝáõóÇ Çñ ï³ñ³ÍùáõÙ ëáõÛÝ Ð³Ù³Ó³Û³Ý·ñÇ áõÅÇ Ù»ç ÙïÝ»Éáõ Ñ³Ù³ñ ë³ÑÙ³Ýí³Í Çñ³í³Ï³Ý ÁÝÃ³ó³Ï³ñ·»ñÝ ³í³ñï»Éáõ:</w:t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êáõÛÝ Ð³Ù³Ó³ÛÝ³·ÇñÝ áõÅÇ Ù»ç ÏÙïÝÇ »ñÏáõ Í³ÝáõóáõÙÝ»ñÇ ÷áË³Ý³ÏÙ³Ý ûñí³ÝÇó:</w:t>
      </w:r>
    </w:p>
    <w:p>
      <w:pPr>
        <w:pStyle w:val="BodyText2"/>
        <w:jc w:val="both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 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3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î¨áÕáõÃÛáõÝÁ ¨ ¹³¹³ñ»óáõÙÁ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both"/>
        <w:rPr/>
      </w:pPr>
      <w:r>
        <w:rPr>
          <w:rFonts w:eastAsia="Times Armenian"/>
          <w:sz w:val="22"/>
          <w:szCs w:val="22"/>
        </w:rPr>
        <w:t xml:space="preserve">            </w:t>
      </w:r>
      <w:r>
        <w:rPr>
          <w:sz w:val="22"/>
          <w:szCs w:val="22"/>
        </w:rPr>
        <w:t>êáõÛÝ Ð³Ù³Ó³ÛÝ³·ñÇ ·áñÍáÕáõÃÛ³Ý Å³ÙÏ»ïÁ 10 ï³ñÇ ¿: ²ÛÝ Ïß³ñáõÝ³ÏÇ áõÅÇ Ù»ç ÙÝ³É 12 ³Ùëí³ ÁÝÃ³óùáõÙ` Ñ³ßí³Í ³ÛÝ ûñí³ÝÇó, »ñµ ä³ÛÙ³Ý³íáñíáÕ ÏáÕÙ»ñÇó Ûáõñ³ù³ÝãÛáõñÁ ·ñ³íáñ ÏÍ³ÝáõóÇ ÙÛáõë ÎáÕÙÇÝ ¹ñ³ ·áñÍáÕáõÃÛáõÝÁ ¹³¹³ñ»óÝ»Éáõ Ù³ëÇÝ:  Ð³Ù³Ó³ÛÝ³·ñÇ ·³ñÍáÕáõÃÛ³Ý Å³Ù³Ý³Ï³Ñ³ïí³ÍáõÙ Ï³ï³ñí³Í Ý»ñ¹ñáõÙÝ»ñÇ ÝÏ³ïÙ³Ùµ Ð³Ù³Ó³ÛÝ³·ñÇ ¹ñáõÛÃÝ»ñÁ Ïß³ñáõÝ³Ï»Ý ·áñÍ»É ëáõÛÝ Ð³Ù³Ó³ÛÝ³·ñÇ  ·áñÍáÕáõÃÛáõÝÁ ¹³¹ñ»óÝ»Éáõó Ñ»ïá 20 ï³ñÇ Å³Ù³Ý³Ï³Ñ³ïí³Íáí ¨ ³é³Ýó Ñ³Ï³ë»Éáõ ÁÝ¹Ñ³Ýáõñ ÙÇç³½·³ÛÇÝ Çñ³íáõÝùÇ Ï³ÝáÝÝ»ñÇÝ: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firstLine="708"/>
        <w:jc w:val="both"/>
        <w:rPr/>
      </w:pPr>
      <w:r>
        <w:rPr>
          <w:sz w:val="22"/>
          <w:szCs w:val="22"/>
        </w:rPr>
        <w:t>Æ Ñ³ëï³ïáõÙÝ í»ñÁ Ýßí³ÍÇ Ñ³Ù³å³ï³ëË³Ý Ï³é³í³ñáõÃÛáõÝÝ»ñÇ ÏáÕÙÇó å³ïß³× Ï»ñåáí ÉÇ³½áñí³ÍÝ»ñ Ý»ñùáëïáñ³·ñáÕÝ»ñÁ ëïáñ³·ñ»óÇÝ ëáõÛÝ Ð³Ù³Ó³ÛÝ³·ÇñÁ: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/>
      </w:pPr>
      <w:r>
        <w:rPr>
          <w:rFonts w:eastAsia="Times Armenian"/>
          <w:sz w:val="22"/>
          <w:szCs w:val="22"/>
        </w:rPr>
        <w:t xml:space="preserve">              </w:t>
      </w:r>
      <w:r>
        <w:rPr>
          <w:sz w:val="22"/>
          <w:szCs w:val="22"/>
        </w:rPr>
        <w:t>Î³ï³ñí³Í ¿ ºñ¨³Ý ù³Õ³ùáõÙ, 1996Ã. ÑáõÝÇëÇ 9-ÇÝ, »ñÏáõ µÝûñÇÝ³ÏÇó’ Ñ³Û»ñ»Ý, ³ñ³µ»ñ»Ý ¨ ³Ý·É»ñ»Ý. ÁÝ¹ áñáõÙ µáÉáñ ï»ùëï»ñÝ ¿É Ñ³í³ë³ñ³½áñ »Ý: Ø»ÏÝ³µ³ÝáõÃÛ³Ý Å³Ù³Ý³Ï ï³ñ³Ó³ÛÝáõÃÛáõÝÝ»ñÇ ¹»åùáõÙ ·»ñ³Ï³ÛáõÃÛáõÝÁ ÏïñíÇ ³Ý·É»ñ»Ý ï»ùëïÇÝ: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Armenian" w:hAnsi="Times Armenian" w:cs="IRTEK Courier"/>
          <w:b/>
          <w:b/>
          <w:sz w:val="22"/>
          <w:szCs w:val="22"/>
          <w:lang w:val="en-US"/>
        </w:rPr>
      </w:pPr>
      <w:r>
        <w:rPr>
          <w:rFonts w:cs="IRTEK Courier" w:ascii="Times Armenian" w:hAnsi="Times Armenian"/>
          <w:b/>
          <w:sz w:val="22"/>
          <w:szCs w:val="22"/>
          <w:lang w:val="en-US"/>
        </w:rPr>
        <w:t>Ð³Û³ëï³ÝÇ Ð³Ýñ³å»ïáõÃÛ³Ý</w:t>
      </w:r>
    </w:p>
    <w:p>
      <w:pPr>
        <w:pStyle w:val="Normal"/>
        <w:autoSpaceDE w:val="false"/>
        <w:jc w:val="center"/>
        <w:rPr>
          <w:rFonts w:ascii="Times Armenian" w:hAnsi="Times Armenian" w:cs="IRTEK Courier"/>
          <w:b/>
          <w:b/>
          <w:sz w:val="22"/>
          <w:szCs w:val="22"/>
          <w:lang w:val="en-US"/>
        </w:rPr>
      </w:pPr>
      <w:r>
        <w:rPr>
          <w:rFonts w:cs="IRTEK Courier" w:ascii="Times Armenian" w:hAnsi="Times Armenian"/>
          <w:b/>
          <w:sz w:val="22"/>
          <w:szCs w:val="22"/>
          <w:lang w:val="en-US"/>
        </w:rPr>
        <w:t>Ñ³Ûï³ñ³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Û³ëï³ÝÇ Ð³Ýñ³å»ïáõÃÛ³Ý Ï³é³í³ñáõÃÛ³Ý ¨ º·ÇåïáëÇ ²ñ³µ³Ï³Ý Ð³Ýñ³å»ïáõÃÛ³Ý Ï³é³í³ñáõÃÛ³Ý ÙÇç¨ 1996Ã. ÑáõÝÇëÇ 9-ÇÝ ëïáñ³·ñí³Í Ý»ñ¹ñáõÙÝ»ñÇ Ëñ³ËáõëÙ³Ý ¨ å³ßïå³ÝáõÃÛ³Ý Ù³ëÇÝ Ð³Ù³Ó³ÛÝ³·ÇñÁ í³í»ñ³óÝ»Éáõ í»ñ³µ»ñÛ³É</w:t>
      </w:r>
    </w:p>
    <w:p>
      <w:pPr>
        <w:pStyle w:val="Normal"/>
        <w:autoSpaceDE w:val="false"/>
        <w:jc w:val="center"/>
        <w:rPr>
          <w:rFonts w:ascii="Times Armenian" w:hAnsi="Times Armenian" w:cs="IRTEK Courier"/>
          <w:b/>
          <w:b/>
          <w:sz w:val="22"/>
          <w:szCs w:val="22"/>
          <w:lang w:val="en-US"/>
        </w:rPr>
      </w:pPr>
      <w:r>
        <w:rPr>
          <w:rFonts w:cs="IRTEK Courier" w:ascii="Times Armenian" w:hAnsi="Times Armenian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IRTEK Courier" w:hAnsi="IRTEK Courier" w:cs="IRTEK Courier"/>
          <w:sz w:val="22"/>
          <w:szCs w:val="22"/>
          <w:lang w:val="en-US"/>
        </w:rPr>
      </w:pPr>
      <w:r>
        <w:rPr>
          <w:rFonts w:cs="IRTEK Courier" w:ascii="IRTEK Courier" w:hAnsi="IRTEK Courier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imes Armenian" w:hAnsi="Times Armenian" w:cs="IRTEK Courier"/>
          <w:sz w:val="22"/>
          <w:szCs w:val="22"/>
          <w:lang w:val="en-US"/>
        </w:rPr>
      </w:pPr>
      <w:r>
        <w:rPr>
          <w:rFonts w:cs="IRTEK Courier" w:ascii="Times Armenian" w:hAnsi="Times Armenian"/>
          <w:sz w:val="22"/>
          <w:szCs w:val="22"/>
          <w:lang w:val="en-US"/>
        </w:rPr>
        <w:t>Ð³Û³uï³ÝÇ Ð³Ýñ³å»ïáõÃÛáõÝÁ Ñ³Ûï³ñ³ñáõÙ ¿, áñ º·ÇåïáuÇ ²ñ³µ³Ï³Ý Ð³Ýñ³å»ïáõÃÛáõÝáõÙ Ð³Û³uï³ÝÇ Ð³Ýñ³å»ïáõÃÛ³Ý ¹»uå³ÝáõÃÛ³Ý 2004 Ãí³Ï³ÝÇ ÝáÛ»Ùµ»ñÇ 30-Ç ÃÇí 01/2109 Ñ³Ûï³·ÇñÁ ¨ º·ÇåïáuÇ ²ñ³µ³Ï³Ý Ð³Ýñ³å»ïáõÃÛ³Ý ³ñï³ùÇÝ ·áñÍ»ñÇ Ý³Ë³ñ³ñáõÃÛ³Ý 2005 Ãí³Ï³ÝÇ ÑáõÝí³ñÇ 25-Ç ÃÇí ÃÇí 193 Ñ³Ûï³·ÇñÁ ÏÏ³½Ù»Ý Ñ³Ù³Ó³ÛÝáõÃÛáõÝ ''Ð³Û³uï³ÝÇ Ð³Ýñ³å»ïáõÃÛ³Ý Ï³é³í³ñáõÃÛ³Ý ¨ º·ÇåïáuÇ ²ñ³µ³Ï³Ý Ð³Ýñ³å»ïáõÃÛ³Ý Ï³é³í³ñáõÃÛ³Ý ÙÇç¨ uïáñ³·ñí³Í Ý»ñ¹ñáõÙÝ»ñÇ Ëñ³ËáõuÙ³Ý ¨ å³ßïå³ÝáõÃÛ³Ý Ù³uÇÝ'' Ð³Ù³Ó³ÛÝ³·ñÇ 5-ñ¹ Ñá¹í³ÍÇ Ù»ÏÝ³µ³ÝáõÃÛ³Ý í»ñ³µ»ñÛ³É:</w:t>
      </w:r>
    </w:p>
    <w:p>
      <w:pPr>
        <w:pStyle w:val="Normal"/>
        <w:autoSpaceDE w:val="false"/>
        <w:ind w:firstLine="708"/>
        <w:jc w:val="both"/>
        <w:rPr>
          <w:rFonts w:ascii="Times Armenian" w:hAnsi="Times Armenian" w:cs="IRTEK Courier"/>
          <w:sz w:val="22"/>
          <w:szCs w:val="22"/>
          <w:lang w:val="en-US"/>
        </w:rPr>
      </w:pPr>
      <w:r>
        <w:rPr>
          <w:rFonts w:cs="IRTEK Courier" w:ascii="Times Armenian" w:hAnsi="Times Armenian"/>
          <w:sz w:val="22"/>
          <w:szCs w:val="22"/>
          <w:lang w:val="en-US"/>
        </w:rPr>
        <w:t>Üßí³Í Ñ³Ûï³·ñ»ñÁ Ñ³Ý¹Çu³ÝáõÙ »Ý Ð³Ù³Ó³ÛÝ³·ñÇ ³Ýµ³Å³Ý»ÉÇ Ù³uÁ:</w:t>
      </w:r>
    </w:p>
    <w:p>
      <w:pPr>
        <w:pStyle w:val="BodyText2"/>
        <w:jc w:val="both"/>
        <w:rPr>
          <w:rFonts w:ascii="Times Armenian" w:hAnsi="Times Armenian" w:cs="IRTEK Courier"/>
          <w:b/>
          <w:b/>
          <w:sz w:val="22"/>
          <w:szCs w:val="22"/>
          <w:lang w:val="en-US"/>
        </w:rPr>
      </w:pPr>
      <w:r>
        <w:rPr>
          <w:rFonts w:cs="IRTEK Courier"/>
          <w:b/>
          <w:sz w:val="22"/>
          <w:szCs w:val="22"/>
          <w:lang w:val="en-US"/>
        </w:rPr>
      </w:r>
    </w:p>
    <w:p>
      <w:pPr>
        <w:pStyle w:val="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³Ù³Ó³ÛÝ³·ÇñÝ áõÅÇ Ù»ç ¿ Ùï»É 2006Ã. ÷»ïñí³ñÇ 21-Çó</w:t>
      </w:r>
    </w:p>
    <w:sectPr>
      <w:type w:val="nextPage"/>
      <w:pgSz w:w="11906" w:h="16838"/>
      <w:pgMar w:left="1701" w:right="1149" w:gutter="0" w:header="0" w:top="1418" w:footer="0" w:bottom="1701"/>
      <w:pgNumType w:fmt="decimal"/>
      <w:formProt w:val="false"/>
      <w:textDirection w:val="lrTb"/>
      <w:docGrid w:type="default" w:linePitch="2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IRTEK Courie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7:01:00Z</dcterms:created>
  <dc:creator>COMPUTER</dc:creator>
  <dc:description/>
  <cp:keywords/>
  <dc:language>en-US</dc:language>
  <cp:lastModifiedBy>Computer</cp:lastModifiedBy>
  <cp:lastPrinted>2005-06-08T11:23:00Z</cp:lastPrinted>
  <dcterms:modified xsi:type="dcterms:W3CDTF">2006-12-12T11:20:00Z</dcterms:modified>
  <cp:revision>75</cp:revision>
  <dc:subject/>
  <dc:title>Ð ² Ø ² Ò ² Ú Ü ²  Æ ð</dc:title>
</cp:coreProperties>
</file>